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t>ООО «УРАЛСИБ Брокер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406008200"/>
      <w:bookmarkStart w:id="1" w:name="__Fieldmark__3_406008200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406008200"/>
      <w:bookmarkStart w:id="3" w:name="__Fieldmark__4_406008200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УРАЛСИБ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УРАЛСИБ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Редичева Ирина Евгенье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>В Депозитарный центр Банка ГПБ (АО)</dc:title>
</cp:coreProperties>
</file>